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     </w:t>
      </w:r>
      <w:r>
        <w:rPr>
          <w:b/>
          <w:sz w:val="24"/>
          <w:szCs w:val="24"/>
        </w:rPr>
        <w:t>ПРИЛОЖЕНИЕ № 2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>к приказу директора департамент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муниципального имущества мэрии </w:t>
      </w:r>
    </w:p>
    <w:p>
      <w:pPr>
        <w:pStyle w:val="Normal"/>
        <w:tabs>
          <w:tab w:val="clear" w:pos="708"/>
          <w:tab w:val="left" w:pos="6966" w:leader="none"/>
        </w:tabs>
        <w:jc w:val="center"/>
        <w:rPr/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 xml:space="preserve">от 17.04.2013 № 030-04/44   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о проведении  аукциона на право заключить договор о развитии застроенной территории в муниципальном образовании "Город Архангельск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ab/>
        <w:t xml:space="preserve">Мэрия города  Архангельска  29 МАЯ </w:t>
      </w:r>
      <w:r>
        <w:rPr>
          <w:b/>
          <w:sz w:val="28"/>
          <w:szCs w:val="28"/>
        </w:rPr>
        <w:t>2013  года  в 15 часов 00 минут</w:t>
      </w:r>
      <w:r>
        <w:rPr>
          <w:b/>
          <w:sz w:val="24"/>
          <w:szCs w:val="24"/>
        </w:rPr>
        <w:t xml:space="preserve">  проводит аукцион на право заключить договор о развитии застроенной территории в муниципальном образовании "Город Архангельск"  на основании распоряжений мэра города о проведении открытого аукциона на право заключения договора о развитии застроенной территории в МО "Город Архангельск": от 15 марта 2013 года: №№ 599р, 600р, </w:t>
      </w:r>
      <w:r>
        <w:rPr>
          <w:sz w:val="24"/>
          <w:szCs w:val="24"/>
        </w:rPr>
        <w:t xml:space="preserve">именуемая в дальнейшем "застроеннная территория"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Форма аукциона: открытый по составу участников и форме подачи заявок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 проведения аукциона: г.Архангельск, пл.В.И.Ленина д.5, каб.436.   Регистрация   участников  аукциона   29 мая 2013 года с 14 часов 30 минут (время московское) по адресу: г.Архангельск, пл.В.И. Ленина д.5, каб. 434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размещено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 в лице департамента муниципального имуществ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607-298, 607-299 (каб. 434); тел. 607-293 (каб. 409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места приема заявок и документов, возможность ознакомления со сведениями о застроенной территории, проектом договора о развитии застроенной территории: </w:t>
      </w:r>
      <w:r>
        <w:rPr>
          <w:color w:val="000000"/>
          <w:sz w:val="24"/>
          <w:szCs w:val="24"/>
        </w:rPr>
        <w:t xml:space="preserve">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начала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4 апреля 2013 года с 09 часов 00 минут (время московское)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. </w:t>
      </w:r>
      <w:r>
        <w:rPr>
          <w:bCs/>
          <w:sz w:val="24"/>
          <w:szCs w:val="24"/>
        </w:rPr>
        <w:t>Заявитель имеет право внести изменения в заявку,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окончания приема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23 мая 2013 года в 16 часов 00 минут (время московское). </w:t>
      </w:r>
    </w:p>
    <w:p>
      <w:pPr>
        <w:pStyle w:val="Heading4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Заявки на участие в аукционе, поступившие по истечении указанного срока приема, возвращаются в день их поступления заявителям.</w:t>
      </w:r>
    </w:p>
    <w:p>
      <w:pPr>
        <w:pStyle w:val="Heading4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а определения  организатором  участников  аукциона  – 24 мая 2013 года в 16 часов 00 минут (время московское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задаток для участия в аукционе  29.05.2013   на  право  заключить договор о развитии застроенной территории (лот №__).</w:t>
      </w:r>
    </w:p>
    <w:p>
      <w:pPr>
        <w:pStyle w:val="Style18"/>
        <w:ind w:firstLine="567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 внесения задатка на расчетный счет организатора по 22 мая 2013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Организатор  аукциона  вправе  отказаться  от  проведения   аукциона  до 13 мая 2013 года. 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бедителем аукциона признается участник, предложивший в ходе торгов наибольшую цену за право на заключение договора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Договор о развитии застроенной территории заключается через 10 дней со дня размещения информации о результатах аукциона на официальном сайте Российской Федерации в сети Интернет</w:t>
      </w:r>
      <w:r>
        <w:rPr>
          <w:sz w:val="24"/>
          <w:szCs w:val="24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 и на официальном информационном Интернет-портале муниципального образования "Город Архангельск"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лата цены за право заключить договор о развитии застроенной территории (за исключением суммы внесенного задатка на участие в аукционе) в течение 6 месяцев с момента заключения договора равными долями, ежемесячно, не позднее 10 числа текущего месяца. Первый платеж произвести не позднее 10 числа месяца, следующего за месяцем, в котором заключен договор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ство платежа: денежная единица/валюта/ РФ.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 возвращается 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rPr>
          <w:u w:val="single"/>
        </w:rPr>
      </w:pPr>
      <w:r>
        <w:rPr>
          <w:b/>
          <w:sz w:val="24"/>
          <w:szCs w:val="24"/>
          <w:u w:val="single"/>
        </w:rPr>
        <w:t>Перечень представляемых заявителями документов и требования к их оформлению</w:t>
      </w:r>
      <w:r>
        <w:rPr>
          <w:u w:val="single"/>
        </w:rPr>
        <w:t xml:space="preserve">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ля участия в аукционе заявители представляют в установленный срок следующие документ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заявку на участие в аукционе по установленной форме с указанием реквизитов счета для возврата задат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) выписку из единого государственного реестра юридических лиц - для юридических лиц, выписку из единого государственного реестра индивидуальных предпринимателей - для индивидуальных предпринимателей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) документы, подтверждающие внесение задатка для участия в аукционе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) документы об отсутствии у заявителя задолженности по начисленным налогам, сборам и иным обязательным платежам в бюджеты любого уровня или государственные внебюджетные фонды за прошедший календарный год, размер которой превышает двадцать пять процентов балансовой стоимости активов заявителя по данным бухгалтерской отчетности за последний завершенный отчетный период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Местоположение застроенных территорий, </w:t>
      </w:r>
    </w:p>
    <w:p>
      <w:pPr>
        <w:pStyle w:val="Normal"/>
        <w:ind w:firstLine="567"/>
        <w:jc w:val="center"/>
        <w:rPr/>
      </w:pPr>
      <w:r>
        <w:rPr>
          <w:b/>
          <w:sz w:val="24"/>
          <w:szCs w:val="24"/>
          <w:u w:val="single"/>
        </w:rPr>
        <w:t>права на развитие которых выставлены на аукцион: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Застроенная территория площадью 0,3160 га, в границах пр.Ломоносова и ул.Гайдара в Октябрьском территориальном округ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о развитии застроенной территории от 08.02.2013 № 258р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ава на заключение договора – 521 200 рублей (с учетом НДС), в том числе НДС – 79 505 рублей 08 коп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04 240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26 060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л. Гайдара, 29 корпус 1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пр.Ломоносова и ул.Гайдара 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8.02.2013№ 95 "Об утверждении расчетных показателей обеспечения застроенной территории, в границах  пр. Ломоносова и ул. Гайдара в Октябрь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4 статьи 46.2 Гражданского кодекса РФ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750 чел., общая площадь жилых домов – 16,50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10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12 мест;  потребность в местах обеспечивается  детским дошкольным  учреждением № 31 (вмест.190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– 23 места; потребность в ученических местах обеспечивается МБОУ "Общеобразовательная школа № 11" (вмест.106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1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0,48 Гкал/ч, электроснабжение – 1,3 кВт/квартира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о развитии застроенной территории (Приложение № 4 к приказу директора департамента муниципального имущества мэрии города Архангельска от 17.04.2013 № 030-04/44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  <w:u w:val="single"/>
        </w:rPr>
        <w:t>Лот № 2.</w:t>
      </w:r>
      <w:r>
        <w:rPr>
          <w:b/>
          <w:sz w:val="24"/>
          <w:szCs w:val="24"/>
        </w:rPr>
        <w:t xml:space="preserve"> Застроенная территория площадью 0,3107 га, в границах ул.Вологодской и пр.Новгородского в Октябрьском территориальном округе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поряжение мэра города Архангельска о развитии застроенной территории от 08.02.2013 № 259р.</w:t>
      </w:r>
    </w:p>
    <w:p>
      <w:pPr>
        <w:pStyle w:val="TextBody"/>
        <w:spacing w:before="0" w:after="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ая цена права на заключение договора – 559 300 рублей (с учетом НДС), в том числе НДС – 85 316 рублей 95 коп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Сумма задатка – 111 860 рублей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Шаг аукциона – 27 965 рублей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еречень   жилых домов, подлежащих сносу: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л. Вологодская, 28 корпус 1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отношении территории в границах ул.Вологодской и пр.Новгородского  градостроительные регламенты не утверждены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ущественные условия договора о развитии застроенной территории:</w:t>
      </w:r>
    </w:p>
    <w:p>
      <w:pPr>
        <w:pStyle w:val="TextBodyIndent"/>
        <w:ind w:left="0" w:firstLine="567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1. Застройщик обязуется:</w:t>
      </w:r>
    </w:p>
    <w:p>
      <w:pPr>
        <w:pStyle w:val="Normal"/>
        <w:autoSpaceDE w:val="false"/>
        <w:ind w:firstLine="567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8.02.2013 № 94 "Об утверждении расчетных показателей обеспечения застроенной территории, в границах  ул. Вологодской и пр. Новгородского в Октябрь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>1.2. С учетом требований жилищного законодательства в срок, не превышающий  3 (трех) лет  с момента заключения Договора: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4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4 статьи 46.2 Гражданского кодекса РФ.</w:t>
      </w:r>
    </w:p>
    <w:p>
      <w:pPr>
        <w:pStyle w:val="34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Договора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Обеспечить строительство и ввод объектов в эксплуатацию в сроки, установленные Договором, и с надлежащим качеством в соответствии с действующими строительными нормами.</w:t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 (одного) месяца с момента завершения   строительства объе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Заказчик обязуе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4"/>
          <w:szCs w:val="24"/>
        </w:rPr>
        <w:t xml:space="preserve"> в соответствии с п.3.1.1  Договор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Договора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Решением Архангельской городской Думы от 02.09.2011 № 310 "Об утверждении городской адресной развития застроенных территорий муниципального образования  "Город Архангельск» на 2011-2013 годы" (с изменениями) определены параметры нового жилищного строительства на застроенной территории: расчетная плотность населения - 500 чел./га, численность населения - 750 чел., общая площадь жилых домов – 16,50 тыс. кв.м.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Расчетные показатели обеспечения застроенных территорий объектами социального и коммунально-бытового назначения, объектами  инженерной инфраструктуры в МО "Город Архангельск" утверждены постановлением мэра города Архангельска от 23.07.2012 № 210. Они составляют: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 xml:space="preserve">1. Объекты социального назначения: 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детские дошкольные учреждения - 9 мест;  потребность в местах обеспечивается  детским дошкольным  учреждением № 31 (вмест.190);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общеобразовательные школы – 17 мест; потребность в ученических местах обеспечивается МБОУ "Общеобразовательная школа № 11" (вмест.1060);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4"/>
          <w:szCs w:val="24"/>
        </w:rPr>
        <w:t>- поликлиники - потребность обеспечивается МУЗ "Городская поликлиника № 1"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Объекты коммунально-бытового назначения: потребность в магазинах, предприятиях общественного питания и бытового обслуживания обеспечивается за границами застроенных территор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3. Объекты инженерной инфраструктуры – обеспечение: водоснабжение - 0,2 л/сек на 1 человека, канализация - 0,2 л/сек на 1 человека, теплоснабжение – 0,39 Гкал/ч, электроснабжение – 1,42 кВт/квартир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Проект договора о развитии застроенной территории (Приложение № 5 к приказу директора департамента муниципального имущества мэрии города Архангельска от 17.04.2013 № 030-04/44) прилагается к настоящему извещению.</w:t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764" w:footer="708" w:bottom="7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1">
    <w:name w:val="Основной текст с отступом Знак"/>
    <w:basedOn w:val="Style10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0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0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32">
    <w:name w:val="Основной текст с отступом 3 Знак"/>
    <w:basedOn w:val="Style10"/>
    <w:qFormat/>
    <w:rPr>
      <w:sz w:val="16"/>
      <w:szCs w:val="16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Знак"/>
    <w:basedOn w:val="Style10"/>
    <w:qFormat/>
    <w:rPr>
      <w:rFonts w:ascii="Courier New" w:hAnsi="Courier New" w:cs="Courier New"/>
    </w:rPr>
  </w:style>
  <w:style w:type="character" w:styleId="Style15">
    <w:name w:val="Основной текст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3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rhcity.ru/?page=680/0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1:34:00Z</dcterms:created>
  <dc:creator>FeklistovAN</dc:creator>
  <dc:description/>
  <cp:keywords/>
  <dc:language>en-US</dc:language>
  <cp:lastModifiedBy>Степановская Г.М.</cp:lastModifiedBy>
  <cp:lastPrinted>2013-04-17T17:29:00Z</cp:lastPrinted>
  <dcterms:modified xsi:type="dcterms:W3CDTF">2013-04-17T13:33:00Z</dcterms:modified>
  <cp:revision>5</cp:revision>
  <dc:subject/>
  <dc:title>                                                                                     </dc:title>
</cp:coreProperties>
</file>